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3/24-2027/28</w:t>
      </w:r>
    </w:p>
    <w:p>
      <w:pPr>
        <w:pStyle w:val="Normal"/>
        <w:spacing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 2027/28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 xml:space="preserve">Postępowanie nieproces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r hab. prof. UR Aneta Arkuszewska </w:t>
            </w:r>
          </w:p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1.</w:t>
      </w:r>
      <w:r>
        <w:rPr>
          <w:rFonts w:cs="Corbel" w:ascii="Corbel" w:hAnsi="Corbel"/>
          <w:sz w:val="24"/>
          <w:szCs w:val="24"/>
          <w:lang w:val="pl-PL"/>
        </w:rPr>
        <w:t>1</w:t>
      </w:r>
      <w:r>
        <w:rPr>
          <w:rFonts w:cs="Corbel" w:ascii="Corbel" w:hAnsi="Corbel"/>
          <w:sz w:val="24"/>
          <w:szCs w:val="24"/>
        </w:rPr>
        <w:t xml:space="preserve">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RAZEM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 xml:space="preserve">Wykład </w:t>
      </w:r>
      <w:r>
        <w:rPr>
          <w:rFonts w:eastAsia="Cambria" w:cs="Corbel" w:ascii="Corbel" w:hAnsi="Corbel"/>
          <w:sz w:val="24"/>
          <w:szCs w:val="24"/>
        </w:rPr>
        <w:t xml:space="preserve">– zaliczenie na ocenę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FF0000"/>
                <w:szCs w:val="24"/>
              </w:rPr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Tahoma" w:ascii="Corbel" w:hAnsi="Corbel"/>
                <w:b w:val="false"/>
                <w:bCs/>
                <w:color w:val="000000"/>
                <w:szCs w:val="24"/>
              </w:rPr>
              <w:t xml:space="preserve">znajomość prawa cywilnego materialnego oraz procesowego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Celem jest zapoznanie studentów z czynnościami procesowymi sądu i innych uczestników postępowania nieprocesowego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Celem jest przedstawienie studentom specyfiki poszczególnych postępowań nieprocesowych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Celem jest nauka studentów umiejętności sporządzania pism procesowych (wniosków, orzeczeń, środków zaskarżenia) w postępowaniu nieprocesowym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3.2.  Efekty uczenia się </w:t>
      </w:r>
      <w:r>
        <w:rPr/>
        <w:t>dla przedmiotu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EK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ogłębioną i rozszerzoną wiedzę na temat norm, reguł i instytucji prawnych postępowania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i rozumie terminologię właściwą dla języka prawnego i prawniczego oraz zna i rozumie podstawowe pojęcia jakimi posługuje się postępowanie nieprocesowe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rozszerzoną wiedzę na temat struktur i instytucji polskiego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prawidłowo interpretować i wyjaśniać znaczenie norm i stosunków prawnych z zakresu postępowania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nie posługuje się normami, regułami oraz instytucjami prawnymi z zakresu postępowania nieprocesowego; w zależności od dokonanego samodzielnie wyboru posiada rozszerzone umiejętności rozwiązywania konkretnych problemów prawnych w zakresie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formułować własne opinie w odniesieniu do poznanych instytucji prawnych z zakresu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sprawnie posługiwać się tekstami aktów normatywnych z zakresu postępowania cywilnego nieprocesowego i interpretować je z wykorzystaniem języka prawnicz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rzystując posiadaną wiedzę teoretyczną i umiejętność samodzielnego proponowania rozwiązań posiada umiejętność sporządzania podstawowych dokumentów oraz pism procesowych oraz w zależności od dokonanego samodzielnie wyboru posiada rozszerzone umiejętności w tym zakresie w odniesieniu do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 w:cs="Corbel" w:ascii="Corbel" w:hAnsi="Corbel"/>
                <w:szCs w:val="24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dokonać subsumcji określonego stanu faktycznego do normy lub norm prawnych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tawiać proste hipotezy badawcze i je weryfikowa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określić obszary życia społecznego które podlegają lub mogą podlegać w przyszłości regulacjom prawnym z zakresu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dpowiednio określić priorytety służące realizacji określonego przez siebie lub innych zadania (w tym potrafi określić strategie własnego rozwoju zawodowego) po zasięgnięciu opinii ekspertów w przypadku trudności w rozwiązaniu problemó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Ma świadomość społecznego znaczenia zawodu prawnik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amodzielnie i krytycznie uzupełniać zdobytą wiedzę i nabyte umiejętności z uwzględnieniem ich interdyscyplinarnego wymiar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ambria" w:cs="Corbel" w:ascii="Corbel" w:hAnsi="Corbel"/>
                <w:szCs w:val="24"/>
              </w:rPr>
              <w:t>K_K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nuje różne poglądy i postawy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konwersatorium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Tahoma" w:ascii="Corbel" w:hAnsi="Corbel"/>
                <w:color w:val="000000"/>
              </w:rPr>
              <w:t>Zagadnienia wstępne: Pojęcie i funkcje postępowania nieprocesowego. Istota i charakter prawny działalności sądu w postępowaniu nieprocesowym. Źródła prawa postępowania nieprocesowego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Podmioty postępowania</w:t>
            </w:r>
            <w:r>
              <w:rPr>
                <w:rFonts w:cs="Tahoma" w:ascii="Corbel" w:hAnsi="Corbel"/>
                <w:color w:val="000000"/>
              </w:rPr>
              <w:t xml:space="preserve"> </w:t>
            </w:r>
            <w:r>
              <w:rPr>
                <w:rFonts w:cs="Tahoma" w:ascii="Corbel" w:hAnsi="Corbel"/>
                <w:b/>
                <w:bCs/>
                <w:color w:val="000000"/>
              </w:rPr>
              <w:t>nieprocesowego</w:t>
            </w:r>
            <w:r>
              <w:rPr>
                <w:rFonts w:cs="Tahoma" w:ascii="Corbel" w:hAnsi="Corbel"/>
                <w:color w:val="000000"/>
              </w:rPr>
              <w:t xml:space="preserve">. Sąd. Referendarz sądowy. Uczestnicy postępowania nieprocesowego. Uczestnicy postępowania nie działający w celu ochrony własnego interesu prawnego. Szczególna pozycja wnioskodawcy jako uczestnika postępowania. Zainteresowany w sprawie.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Czynności procesowe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: Pojęcie i rodzaje czynności procesowych – pisma, doręczenia, posiedzenia, terminy, koszty postępowania.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Tahoma" w:ascii="Corbel" w:hAnsi="Corbel"/>
                <w:b/>
                <w:bCs/>
                <w:color w:val="000000"/>
              </w:rPr>
              <w:t>Przebieg postępowania przed sądem I instancji</w:t>
            </w:r>
            <w:r>
              <w:rPr>
                <w:rFonts w:cs="Tahoma" w:ascii="Corbel" w:hAnsi="Corbel"/>
                <w:color w:val="000000"/>
              </w:rPr>
              <w:t>: Wszczęcie postępowania, wysłuchanie, zawieszenie i umorzenie postępowania, postępowanie dowodowe, orzekani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Zaskarżanie orzeczeń w postępowaniu nieprocesowym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: Pojęcie i rodzaje środków zaskarżenia. Środki zaskarżenia nieprawomocnych orzeczeń – apelacja, zażalenie, skarga na orzeczenie referendarza sądowego. Środki zaskarżenia prawomocnych orzeczeń - skarga kasacyjna, skarga o wznowienie postępowania, skarga o stwierdzenie niezgodności z prawem prawomocnego orzecze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Postępowanie w sprawach przekazanych do postępowania nieprocesowego: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 Sprawy z zakresu prawa osobowego - uznanie za zmarłego i stwierdzenie zgonu, ubezwłasnowolnienie oraz uchylenie lub zmianę ubezwłasnowolnie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Sprawy z zakresu prawa rodzinnego, opiekuńczego i kurateli: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 Sprawy małżeńskie, sprawy z zakresu stosunków między rodzicami a dziećmi, sprawy z zakresu przysposobienia, sprawy z zakresu opieki, sprawy o odebranie osoby podlegającej władzy rodzicielskiej lub pozostającej pod opieką, sprawy z zakresu kurateli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Sprawy z zakresu prawa rzeczowego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: Stwierdzenie zasiedzenia, przepadek rzeczy, zarząd związany ze współwłasnością i użytkowaniem, zniesienia współwłasności, ustanowienie drogi koniecznej, postępowanie wieczystoksięg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Sprawy z zakresu prawa spadkowego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: zabezpieczenie spadku i spis inwentarza, przyjęcie lub odrzucenie spadku, ogłoszenie testamentu, wyjawienie przedmiotów spadkowych, przesłuchanie świadków testamentu ustnego, sprawy dotyczące wykonawcy testamentu, zarząd spadku nieobjętego, stwierdzenie nabycia spadku, dział spadku, inne sprawy spadk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Sprawy z zakresu przepisów o przedsiębiorstwach państwowych oraz samorządzie załogi przedsiębiorstwa państwowego; Sprawy depozytowe; Postępowanie rejestrowe.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Wykład: </w:t>
      </w:r>
      <w:r>
        <w:rPr>
          <w:rFonts w:cs="Corbel" w:ascii="Corbel" w:hAnsi="Corbel"/>
          <w:sz w:val="24"/>
          <w:szCs w:val="24"/>
        </w:rPr>
        <w:t>wykład problemowy, wykład z prezentacją multimedialną, metody kształcenia na odległość</w:t>
      </w:r>
      <w:r>
        <w:rPr>
          <w:rFonts w:cs="Corbel" w:ascii="Corbel" w:hAnsi="Corbel"/>
          <w:b/>
          <w:sz w:val="24"/>
          <w:szCs w:val="24"/>
        </w:rPr>
        <w:t xml:space="preserve">. </w:t>
      </w:r>
      <w:r>
        <w:rPr>
          <w:rFonts w:cs="Corbel" w:ascii="Corbel" w:hAnsi="Corbel"/>
          <w:sz w:val="24"/>
          <w:szCs w:val="24"/>
        </w:rPr>
        <w:t xml:space="preserve">Metoda aktywizująca, skłaniająca studentów do samodzielnej prezentacji zagadnień teoretycznych, oraz samodzielnego  wyciągania wniosków i oceny stanu prawnego. </w:t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aliczeni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aliczeni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aliczeni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aliczeni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 xml:space="preserve">zaliczenie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zaliczenie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zaliczenie 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zaliczenie ,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W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2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</w:t>
      </w:r>
      <w:r>
        <w:rPr>
          <w:rFonts w:cs="Corbel" w:ascii="Corbel" w:hAnsi="Corbel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Wykład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–  </w:t>
            </w:r>
            <w:r>
              <w:rPr>
                <w:rFonts w:eastAsia="Cambria" w:cs="Corbel" w:ascii="Corbel" w:hAnsi="Corbel"/>
              </w:rPr>
              <w:t>Zaliczenie odbywa się w formie testowej (2</w:t>
            </w:r>
            <w:r>
              <w:rPr>
                <w:rFonts w:eastAsia="Cambria" w:cs="Corbel" w:ascii="Corbel" w:hAnsi="Corbel"/>
                <w:sz w:val="24"/>
                <w:szCs w:val="24"/>
              </w:rPr>
              <w:t>0 pytań jednokrotnego wyboru)</w:t>
            </w:r>
            <w:r>
              <w:rPr>
                <w:rFonts w:eastAsia="Cambria" w:cs="Corbel" w:ascii="Corbel" w:hAnsi="Corbel"/>
              </w:rPr>
              <w:t xml:space="preserve"> lub na podstawie referatów z tematów zaproponowanych przez prowadzącego. </w:t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nkty uzyskane na zaliczeniu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91% -  100% - bardzo dobry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 – 1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Udział w konsultacjach – 4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1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 - 2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egzaminu – 3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J. Studzińska, E. Gapska, Postępowanie nieprocesowe, Warszawa 2020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W. Siedlecki, Z Świeboda, Postępowanie nieprocesowe, Warszawa 200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Arial" w:hAnsi="Arial" w:cs="Arial"/>
                <w:b w:val="false"/>
                <w:b w:val="false"/>
                <w:bCs/>
                <w:color w:val="333333"/>
                <w:sz w:val="22"/>
                <w:shd w:fill="FFFFFF" w:val="clear"/>
              </w:rPr>
            </w:pPr>
            <w:r>
              <w:rPr>
                <w:rFonts w:cs="Arial" w:ascii="Arial" w:hAnsi="Arial"/>
                <w:b w:val="false"/>
                <w:bCs/>
                <w:color w:val="333333"/>
                <w:sz w:val="22"/>
                <w:shd w:fill="FFFFFF" w:val="clear"/>
              </w:rPr>
              <w:t>T. Szanciło (red.) Kodeks postępowania cywilnego. Komentarz. Art. 459–1217. Tom II, legalis 2023</w:t>
            </w:r>
          </w:p>
          <w:p>
            <w:pPr>
              <w:pStyle w:val="Punktygwne"/>
              <w:spacing w:before="0" w:after="0"/>
              <w:rPr>
                <w:rFonts w:ascii="Arial" w:hAnsi="Arial" w:cs="Arial"/>
                <w:b w:val="false"/>
                <w:b w:val="false"/>
                <w:bCs/>
                <w:color w:val="333333"/>
                <w:sz w:val="22"/>
                <w:shd w:fill="FFFFFF" w:val="clear"/>
              </w:rPr>
            </w:pPr>
            <w:r>
              <w:rPr>
                <w:rFonts w:cs="Arial" w:ascii="Arial" w:hAnsi="Arial"/>
                <w:b w:val="false"/>
                <w:bCs/>
                <w:color w:val="333333"/>
                <w:sz w:val="22"/>
                <w:shd w:fill="FFFFFF" w:val="clear"/>
              </w:rPr>
              <w:t>A. Marciniak (red.) Kodeks postępowania cywilnego. Tom III. Komentarz. Art. 425–729, Legalis 2020</w:t>
            </w:r>
          </w:p>
          <w:p>
            <w:pPr>
              <w:pStyle w:val="Punktygwne"/>
              <w:spacing w:before="0" w:after="0"/>
              <w:rPr>
                <w:rStyle w:val="StrongEmphasis"/>
                <w:rFonts w:ascii="Open Sans" w:hAnsi="Open Sans" w:cs="Open Sans"/>
                <w:sz w:val="22"/>
              </w:rPr>
            </w:pPr>
            <w:bookmarkStart w:id="0" w:name="docTitle"/>
            <w:r>
              <w:rPr>
                <w:rStyle w:val="StrongEmphasis"/>
                <w:rFonts w:cs="Open Sans" w:ascii="Open Sans" w:hAnsi="Open Sans"/>
                <w:b/>
                <w:color w:val="333333"/>
                <w:sz w:val="22"/>
              </w:rPr>
              <w:t>O</w:t>
            </w:r>
            <w:r>
              <w:rPr>
                <w:rStyle w:val="StrongEmphasis"/>
                <w:rFonts w:cs="Open Sans" w:ascii="Open Sans" w:hAnsi="Open Sans"/>
                <w:b/>
                <w:sz w:val="22"/>
              </w:rPr>
              <w:t xml:space="preserve">. M. </w:t>
            </w:r>
            <w:r>
              <w:rPr>
                <w:rStyle w:val="StrongEmphasis"/>
                <w:rFonts w:cs="Open Sans" w:ascii="Open Sans" w:hAnsi="Open Sans"/>
                <w:b/>
                <w:color w:val="333333"/>
                <w:sz w:val="22"/>
              </w:rPr>
              <w:t>Piaskowska (red.), Kodeks postępowania cywilnego. Postępowanie nieprocesowe. Postępowanie w razie zaginięcia lub zniszczenia akt. Postępowanie zabezpieczające. Komentarz aktualizowany</w:t>
            </w:r>
            <w:bookmarkEnd w:id="0"/>
            <w:r>
              <w:rPr>
                <w:rStyle w:val="StrongEmphasis"/>
                <w:rFonts w:cs="Open Sans" w:ascii="Open Sans" w:hAnsi="Open Sans"/>
                <w:b/>
                <w:color w:val="333333"/>
                <w:sz w:val="22"/>
              </w:rPr>
              <w:t>,</w:t>
            </w:r>
            <w:r>
              <w:rPr>
                <w:rStyle w:val="StrongEmphasis"/>
                <w:rFonts w:cs="Open Sans" w:ascii="Open Sans" w:hAnsi="Open Sans"/>
                <w:b/>
                <w:sz w:val="22"/>
              </w:rPr>
              <w:t xml:space="preserve"> Lex 2023</w:t>
            </w:r>
          </w:p>
          <w:p>
            <w:pPr>
              <w:pStyle w:val="Punktygwne"/>
              <w:spacing w:before="0" w:after="0"/>
              <w:rPr>
                <w:rFonts w:ascii="Open Sans" w:hAnsi="Open Sans" w:cs="Open Sans"/>
                <w:b w:val="false"/>
                <w:b w:val="false"/>
                <w:bCs/>
                <w:sz w:val="22"/>
              </w:rPr>
            </w:pPr>
            <w:r>
              <w:rPr>
                <w:rStyle w:val="StrongEmphasis"/>
                <w:rFonts w:cs="Open Sans" w:ascii="Open Sans" w:hAnsi="Open Sans"/>
                <w:b/>
                <w:color w:val="333333"/>
                <w:sz w:val="22"/>
              </w:rPr>
              <w:t>M</w:t>
            </w:r>
            <w:r>
              <w:rPr>
                <w:rStyle w:val="StrongEmphasis"/>
                <w:rFonts w:cs="Open Sans" w:ascii="Open Sans" w:hAnsi="Open Sans"/>
                <w:b/>
                <w:sz w:val="22"/>
              </w:rPr>
              <w:t xml:space="preserve">. </w:t>
            </w:r>
            <w:r>
              <w:rPr>
                <w:rStyle w:val="StrongEmphasis"/>
                <w:rFonts w:cs="Open Sans" w:ascii="Open Sans" w:hAnsi="Open Sans"/>
                <w:b/>
                <w:color w:val="333333"/>
                <w:sz w:val="22"/>
              </w:rPr>
              <w:t>Manowska (red.), Kodeks postępowania cywilnego. Komentarz aktualizowany. Tom II. Art. 478-1217,</w:t>
            </w:r>
            <w:r>
              <w:rPr>
                <w:rStyle w:val="StrongEmphasis"/>
                <w:rFonts w:cs="Open Sans" w:ascii="Open Sans" w:hAnsi="Open Sans"/>
                <w:b/>
                <w:sz w:val="22"/>
              </w:rPr>
              <w:t xml:space="preserve"> Lex 2022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K. Lubiński, Istota i charakter prawny działalności sądu w postępowaniu nieprocesowym, Warszawa 1985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K. Lubiński, Postępowanie o ubezwłasnowolnienie, Warszawa 1988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F. Zedler, Postępowanie opiekuńczo-wychowawcze, Warszawa 1985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A. Zieliński, Podział majątku wspólnego po ustaniu małżeńskiej wspólności majątkowej, Warszawa 1993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A. Stempniak, Postępowanie o dział spadku, Warszawa 2010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A. Bartoszewicz, Postępowanie o uznanie za zmarłego i stwierdzenie zgonu, Warszawa 2007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K. Markiewicz, Postępowanie w sprawach depozytowych, Warszawa 200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56:00Z</dcterms:created>
  <dc:creator>...</dc:creator>
  <dc:description/>
  <cp:keywords/>
  <dc:language>en-US</dc:language>
  <cp:lastModifiedBy>Piotr Tadla</cp:lastModifiedBy>
  <cp:lastPrinted>2015-03-31T10:23:00Z</cp:lastPrinted>
  <dcterms:modified xsi:type="dcterms:W3CDTF">2023-10-18T07:00:00Z</dcterms:modified>
  <cp:revision>3</cp:revision>
  <dc:subject/>
  <dc:title/>
</cp:coreProperties>
</file>